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</w:tabs>
        <w:rPr/>
      </w:pPr>
      <w:r>
        <w:rPr/>
        <w:t xml:space="preserve">Toutes les réponses demandées doivent être données à l’aide des lettres </w:t>
      </w:r>
      <w:r>
        <w:rPr>
          <w:i/>
        </w:rPr>
        <w:t>a</w:t>
      </w:r>
      <w:r>
        <w:rPr/>
        <w:t xml:space="preserve"> et </w:t>
      </w:r>
      <w:r>
        <w:rPr>
          <w:i/>
        </w:rPr>
        <w:t>b</w:t>
      </w:r>
      <w:r>
        <w:rPr/>
        <w:t xml:space="preserve"> et rédigées soigneusement.</w:t>
      </w:r>
    </w:p>
    <w:p>
      <w:pPr>
        <w:pStyle w:val="Normal"/>
        <w:tabs>
          <w:tab w:val="clear" w:pos="708"/>
          <w:tab w:val="left" w:pos="426" w:leader="none"/>
        </w:tabs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360045" simplePos="0" locked="0" layoutInCell="0" allowOverlap="1" relativeHeight="2">
                <wp:simplePos x="0" y="0"/>
                <wp:positionH relativeFrom="column">
                  <wp:posOffset>21590</wp:posOffset>
                </wp:positionH>
                <wp:positionV relativeFrom="paragraph">
                  <wp:posOffset>11430</wp:posOffset>
                </wp:positionV>
                <wp:extent cx="1933575" cy="1975485"/>
                <wp:effectExtent l="0" t="0" r="0" b="254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33560" cy="1975320"/>
                          <a:chOff x="0" y="0"/>
                          <a:chExt cx="1933560" cy="1975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33560" cy="1975320"/>
                          </a:xfrm>
                        </wpg:grpSpPr>
                        <wps:wsp>
                          <wps:cNvSpPr/>
                          <wps:spPr>
                            <a:xfrm>
                              <a:off x="222120" y="276120"/>
                              <a:ext cx="1697400" cy="1696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7040" y="276120"/>
                              <a:ext cx="0" cy="1697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120" y="1586880"/>
                              <a:ext cx="1697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560" y="798120"/>
                              <a:ext cx="156960" cy="206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659240"/>
                              <a:ext cx="206280" cy="206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b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79760" y="797040"/>
                              <a:ext cx="206280" cy="206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6120" y="1684800"/>
                              <a:ext cx="206280" cy="206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96320" y="1668240"/>
                              <a:ext cx="206280" cy="206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6120" y="805320"/>
                              <a:ext cx="206280" cy="206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59240" y="0"/>
                              <a:ext cx="206280" cy="206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b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87320" y="1440"/>
                              <a:ext cx="156960" cy="206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2560" y="175320"/>
                              <a:ext cx="1285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sm"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8840" y="183600"/>
                              <a:ext cx="414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sm"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7880" y="278280"/>
                              <a:ext cx="0" cy="128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sm"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9760" y="1585440"/>
                              <a:ext cx="0" cy="38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sm"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19600" y="277560"/>
                            <a:ext cx="76320" cy="7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" y="1509480"/>
                            <a:ext cx="76320" cy="7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" y="1896840"/>
                            <a:ext cx="76320" cy="7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5360" y="277560"/>
                            <a:ext cx="76320" cy="7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8920" y="277560"/>
                            <a:ext cx="76320" cy="7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7pt;margin-top:0.9pt;width:152.2pt;height:155.5pt" coordorigin="34,18" coordsize="3044,3110">
                <v:group id="shape_0" style="position:absolute;left:34;top:18;width:3044;height:3110">
                  <v:rect id="shape_0" fillcolor="white" stroked="t" o:allowincell="f" style="position:absolute;left:384;top:453;width:2672;height:2671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line id="shape_0" from="2423,453" to="2423,3125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384,2517" to="3056,2517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46;top:1275;width:246;height:3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a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34;top:2631;width:324;height:3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b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262;top:1273;width:324;height:3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C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595;top:2671;width:324;height:3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C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288;top:2645;width:324;height:3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R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595;top:1286;width:324;height:3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R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647;top:18;width:324;height:3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b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274;top:20;width:246;height:3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a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400,294" to="2424,294" stroked="t" o:allowincell="f" style="position:absolute">
                    <v:stroke color="black" weight="9360" startarrow="block" endarrow="block" startarrowwidth="narrow" startarrowlength="medium" endarrowwidth="narrow" endarrowlength="medium" joinstyle="miter" endcap="flat"/>
                    <v:fill o:detectmouseclick="t" on="false"/>
                    <w10:wrap type="square"/>
                  </v:line>
                  <v:line id="shape_0" from="2426,307" to="3078,307" stroked="t" o:allowincell="f" style="position:absolute">
                    <v:stroke color="black" weight="9360" startarrow="block" endarrow="block" startarrowwidth="narrow" startarrowlength="medium" endarrowwidth="narrow" endarrowlength="medium" joinstyle="miter" endcap="flat"/>
                    <v:fill o:detectmouseclick="t" on="false"/>
                    <w10:wrap type="square"/>
                  </v:line>
                  <v:line id="shape_0" from="251,456" to="251,2480" stroked="t" o:allowincell="f" style="position:absolute;flip:y">
                    <v:stroke color="black" weight="9360" startarrow="block" endarrow="block" startarrowwidth="narrow" startarrowlength="medium" endarrowwidth="narrow" endarrowlength="medium" joinstyle="miter" endcap="flat"/>
                    <v:fill o:detectmouseclick="t" on="false"/>
                    <w10:wrap type="square"/>
                  </v:line>
                  <v:line id="shape_0" from="270,2515" to="270,3128" stroked="t" o:allowincell="f" style="position:absolute;flip:y">
                    <v:stroke color="black" weight="9360" startarrow="block" endarrow="block" startarrowwidth="narrow" startarrowlength="medium" endarrowwidth="narrow" endarrowlength="medium" joinstyle="miter" endcap="flat"/>
                    <v:fill o:detectmouseclick="t" on="false"/>
                    <w10:wrap type="square"/>
                  </v:line>
                </v:group>
                <v:rect id="shape_0" fillcolor="white" stroked="t" o:allowincell="f" style="position:absolute;left:380;top:455;width:119;height:11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380;top:2395;width:119;height:11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380;top:3005;width:119;height:11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2940;top:455;width:119;height:11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2300;top:455;width:119;height:11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1°) Quelle est la longueur du côté du grand carré ?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 xml:space="preserve">2°) </w:t>
        <w:tab/>
        <w:t>a) Quelle est l’aire du carré C</w:t>
      </w:r>
      <w:r>
        <w:rPr>
          <w:vertAlign w:val="subscript"/>
        </w:rPr>
        <w:t>1</w:t>
      </w:r>
      <w:r>
        <w:rPr/>
        <w:t> ?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ab/>
        <w:t>b) Quelle est l’aire du carré C</w:t>
      </w:r>
      <w:r>
        <w:rPr>
          <w:vertAlign w:val="subscript"/>
        </w:rPr>
        <w:t>2</w:t>
      </w:r>
      <w:r>
        <w:rPr/>
        <w:t> ?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3°)</w:t>
        <w:tab/>
        <w:t>a) Quelle est l’aire du rectangle R</w:t>
      </w:r>
      <w:r>
        <w:rPr>
          <w:vertAlign w:val="subscript"/>
        </w:rPr>
        <w:t>1</w:t>
      </w:r>
      <w:r>
        <w:rPr/>
        <w:t> ?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ab/>
        <w:t>b) Quelle est l’aire du rectangle R</w:t>
      </w:r>
      <w:r>
        <w:rPr>
          <w:vertAlign w:val="subscript"/>
        </w:rPr>
        <w:t>2</w:t>
      </w:r>
      <w:r>
        <w:rPr/>
        <w:t> ?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/>
      </w:pPr>
      <w:r>
        <w:rPr/>
        <w:t xml:space="preserve">c) Exprimer (en fonction de </w:t>
      </w:r>
      <w:r>
        <w:rPr>
          <w:i/>
        </w:rPr>
        <w:t>a</w:t>
      </w:r>
      <w:r>
        <w:rPr/>
        <w:t xml:space="preserve"> et de </w:t>
      </w:r>
      <w:r>
        <w:rPr>
          <w:i/>
        </w:rPr>
        <w:t>b</w:t>
      </w:r>
      <w:r>
        <w:rPr/>
        <w:t xml:space="preserve"> ) la somme des aires des rectangles R</w:t>
      </w:r>
      <w:r>
        <w:rPr>
          <w:vertAlign w:val="subscript"/>
        </w:rPr>
        <w:t>1</w:t>
      </w:r>
      <w:r>
        <w:rPr/>
        <w:t xml:space="preserve"> et R</w:t>
      </w:r>
      <w:r>
        <w:rPr>
          <w:vertAlign w:val="subscript"/>
        </w:rPr>
        <w:t>2</w:t>
      </w:r>
      <w:r>
        <w:rPr/>
        <w:t xml:space="preserve"> 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/>
      </w:pPr>
      <w:r>
        <w:rPr/>
        <w:tab/>
        <w:t>d) Colorier la surface des deux rectangles R</w:t>
      </w:r>
      <w:r>
        <w:rPr>
          <w:vertAlign w:val="subscript"/>
        </w:rPr>
        <w:t>1</w:t>
      </w:r>
      <w:r>
        <w:rPr/>
        <w:t xml:space="preserve"> et R</w:t>
      </w:r>
      <w:r>
        <w:rPr>
          <w:vertAlign w:val="subscript"/>
        </w:rPr>
        <w:t>2</w:t>
      </w:r>
      <w:r>
        <w:rPr/>
        <w:t xml:space="preserve"> 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4°) a) Calculer de deux manières différentes l’aire du grand carré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ab/>
        <w:t>b) Quelle formule bien connue retrouve-t-on ainsi ?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ab/>
        <w:t>c) Que représente la surface coloriée dans le développement du produit remarquable obtenu ?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 xml:space="preserve">Toutes les réponses demandées doivent être données à l’aide des lettres </w:t>
      </w:r>
      <w:r>
        <w:rPr>
          <w:i/>
        </w:rPr>
        <w:t>a</w:t>
      </w:r>
      <w:r>
        <w:rPr/>
        <w:t xml:space="preserve"> et </w:t>
      </w:r>
      <w:r>
        <w:rPr>
          <w:i/>
        </w:rPr>
        <w:t>b</w:t>
      </w:r>
      <w:r>
        <w:rPr/>
        <w:t xml:space="preserve"> et rédigées soigneusement.</w:t>
      </w:r>
    </w:p>
    <w:p>
      <w:pPr>
        <w:pStyle w:val="Normal"/>
        <w:tabs>
          <w:tab w:val="clear" w:pos="708"/>
          <w:tab w:val="left" w:pos="426" w:leader="none"/>
        </w:tabs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590</wp:posOffset>
                </wp:positionH>
                <wp:positionV relativeFrom="paragraph">
                  <wp:posOffset>11430</wp:posOffset>
                </wp:positionV>
                <wp:extent cx="1933575" cy="1975485"/>
                <wp:effectExtent l="0" t="0" r="0" b="254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33560" cy="1975320"/>
                          <a:chOff x="0" y="0"/>
                          <a:chExt cx="1933560" cy="1975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33560" cy="1975320"/>
                          </a:xfrm>
                        </wpg:grpSpPr>
                        <wps:wsp>
                          <wps:cNvSpPr/>
                          <wps:spPr>
                            <a:xfrm>
                              <a:off x="222120" y="276120"/>
                              <a:ext cx="1697400" cy="1696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7040" y="276120"/>
                              <a:ext cx="0" cy="1697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120" y="1586880"/>
                              <a:ext cx="1697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560" y="798120"/>
                              <a:ext cx="156960" cy="206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659240"/>
                              <a:ext cx="206280" cy="206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b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79760" y="797040"/>
                              <a:ext cx="206280" cy="206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6120" y="1684800"/>
                              <a:ext cx="206280" cy="206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96320" y="1668240"/>
                              <a:ext cx="206280" cy="206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6120" y="805320"/>
                              <a:ext cx="206280" cy="206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59240" y="0"/>
                              <a:ext cx="206280" cy="206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b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87320" y="1440"/>
                              <a:ext cx="156960" cy="206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2560" y="175320"/>
                              <a:ext cx="1285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sm"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8840" y="183600"/>
                              <a:ext cx="414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sm"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7880" y="278280"/>
                              <a:ext cx="0" cy="128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sm"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9760" y="1585440"/>
                              <a:ext cx="0" cy="38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sm"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19600" y="277560"/>
                            <a:ext cx="76320" cy="7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" y="1509480"/>
                            <a:ext cx="76320" cy="7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" y="1896840"/>
                            <a:ext cx="76320" cy="7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5360" y="277560"/>
                            <a:ext cx="76320" cy="7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8920" y="277560"/>
                            <a:ext cx="76320" cy="7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7pt;margin-top:0.9pt;width:152.2pt;height:155.5pt" coordorigin="34,18" coordsize="3044,3110">
                <v:group id="shape_0" style="position:absolute;left:34;top:18;width:3044;height:3110">
                  <v:rect id="shape_0" fillcolor="white" stroked="t" o:allowincell="f" style="position:absolute;left:384;top:453;width:2672;height:2671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line id="shape_0" from="2423,453" to="2423,3125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384,2517" to="3056,2517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shape id="shape_0" stroked="f" o:allowincell="f" style="position:absolute;left:46;top:1275;width:246;height:3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a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34;top:2631;width:324;height:3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b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262;top:1273;width:324;height:3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C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595;top:2671;width:324;height:3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C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288;top:2645;width:324;height:3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R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595;top:1286;width:324;height:3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R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647;top:18;width:324;height:3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b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274;top:20;width:246;height:3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a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400,294" to="2424,294" stroked="t" o:allowincell="f" style="position:absolute">
                    <v:stroke color="black" weight="9360" startarrow="block" endarrow="block" startarrowwidth="narrow" startarrowlength="medium" endarrowwidth="narrow" endarrowlength="medium" joinstyle="miter" endcap="flat"/>
                    <v:fill o:detectmouseclick="t" on="false"/>
                    <w10:wrap type="square"/>
                  </v:line>
                  <v:line id="shape_0" from="2426,307" to="3078,307" stroked="t" o:allowincell="f" style="position:absolute">
                    <v:stroke color="black" weight="9360" startarrow="block" endarrow="block" startarrowwidth="narrow" startarrowlength="medium" endarrowwidth="narrow" endarrowlength="medium" joinstyle="miter" endcap="flat"/>
                    <v:fill o:detectmouseclick="t" on="false"/>
                    <w10:wrap type="square"/>
                  </v:line>
                  <v:line id="shape_0" from="251,456" to="251,2480" stroked="t" o:allowincell="f" style="position:absolute;flip:y">
                    <v:stroke color="black" weight="9360" startarrow="block" endarrow="block" startarrowwidth="narrow" startarrowlength="medium" endarrowwidth="narrow" endarrowlength="medium" joinstyle="miter" endcap="flat"/>
                    <v:fill o:detectmouseclick="t" on="false"/>
                    <w10:wrap type="square"/>
                  </v:line>
                  <v:line id="shape_0" from="270,2515" to="270,3128" stroked="t" o:allowincell="f" style="position:absolute;flip:y">
                    <v:stroke color="black" weight="9360" startarrow="block" endarrow="block" startarrowwidth="narrow" startarrowlength="medium" endarrowwidth="narrow" endarrowlength="medium" joinstyle="miter" endcap="flat"/>
                    <v:fill o:detectmouseclick="t" on="false"/>
                    <w10:wrap type="square"/>
                  </v:line>
                </v:group>
                <v:rect id="shape_0" fillcolor="white" stroked="t" o:allowincell="f" style="position:absolute;left:380;top:455;width:119;height:11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380;top:2395;width:119;height:11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380;top:3005;width:119;height:11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2940;top:455;width:119;height:11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2300;top:455;width:119;height:11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1°) Quelle est la longueur du côté du grand carré ?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 xml:space="preserve">2°) </w:t>
        <w:tab/>
        <w:t>a) Quelle est l’aire du carré C</w:t>
      </w:r>
      <w:r>
        <w:rPr>
          <w:vertAlign w:val="subscript"/>
        </w:rPr>
        <w:t>1</w:t>
      </w:r>
      <w:r>
        <w:rPr/>
        <w:t> ?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ab/>
        <w:t>b) Quelle est l’aire du carré C</w:t>
      </w:r>
      <w:r>
        <w:rPr>
          <w:vertAlign w:val="subscript"/>
        </w:rPr>
        <w:t>2</w:t>
      </w:r>
      <w:r>
        <w:rPr/>
        <w:t> ?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3°)</w:t>
        <w:tab/>
        <w:t>a) Quelle est l’aire du rectangle R</w:t>
      </w:r>
      <w:r>
        <w:rPr>
          <w:vertAlign w:val="subscript"/>
        </w:rPr>
        <w:t>1</w:t>
      </w:r>
      <w:r>
        <w:rPr/>
        <w:t> ?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ab/>
        <w:t>b) Quelle est l’aire du rectangle R</w:t>
      </w:r>
      <w:r>
        <w:rPr>
          <w:vertAlign w:val="subscript"/>
        </w:rPr>
        <w:t>2</w:t>
      </w:r>
      <w:r>
        <w:rPr/>
        <w:t> ?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/>
      </w:pPr>
      <w:r>
        <w:rPr/>
        <w:t xml:space="preserve">c) Exprimer (en fonction de </w:t>
      </w:r>
      <w:r>
        <w:rPr>
          <w:i/>
        </w:rPr>
        <w:t>a</w:t>
      </w:r>
      <w:r>
        <w:rPr/>
        <w:t xml:space="preserve"> et de </w:t>
      </w:r>
      <w:r>
        <w:rPr>
          <w:i/>
        </w:rPr>
        <w:t>b</w:t>
      </w:r>
      <w:r>
        <w:rPr/>
        <w:t xml:space="preserve"> ) la somme des aires des rectangles R</w:t>
      </w:r>
      <w:r>
        <w:rPr>
          <w:vertAlign w:val="subscript"/>
        </w:rPr>
        <w:t>1</w:t>
      </w:r>
      <w:r>
        <w:rPr/>
        <w:t xml:space="preserve"> et R</w:t>
      </w:r>
      <w:r>
        <w:rPr>
          <w:vertAlign w:val="subscript"/>
        </w:rPr>
        <w:t>2</w:t>
      </w:r>
      <w:r>
        <w:rPr/>
        <w:t xml:space="preserve"> 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/>
      </w:pPr>
      <w:r>
        <w:rPr/>
        <w:tab/>
        <w:t>d) Colorier la surface des deux rectangles R</w:t>
      </w:r>
      <w:r>
        <w:rPr>
          <w:vertAlign w:val="subscript"/>
        </w:rPr>
        <w:t>1</w:t>
      </w:r>
      <w:r>
        <w:rPr/>
        <w:t xml:space="preserve"> et R</w:t>
      </w:r>
      <w:r>
        <w:rPr>
          <w:vertAlign w:val="subscript"/>
        </w:rPr>
        <w:t>2</w:t>
      </w:r>
      <w:r>
        <w:rPr/>
        <w:t xml:space="preserve"> 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4°) a) Calculer de deux manières différentes l’aire du grand carré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ab/>
        <w:t>b) Quelle formule bien connue retrouve-t-on ainsi ?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ab/>
        <w:t>c) Que représente la surface coloriée dans le développement du produit remarquable obtenu ?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 xml:space="preserve">Toutes les réponses demandées doivent être données à l’aide des lettres </w:t>
      </w:r>
      <w:r>
        <w:rPr>
          <w:i/>
        </w:rPr>
        <w:t>a</w:t>
      </w:r>
      <w:r>
        <w:rPr/>
        <w:t xml:space="preserve"> et </w:t>
      </w:r>
      <w:r>
        <w:rPr>
          <w:i/>
        </w:rPr>
        <w:t>b</w:t>
      </w:r>
      <w:r>
        <w:rPr/>
        <w:t xml:space="preserve"> et rédigées soigneusement.</w:t>
      </w:r>
    </w:p>
    <w:p>
      <w:pPr>
        <w:pStyle w:val="Normal"/>
        <w:tabs>
          <w:tab w:val="clear" w:pos="708"/>
          <w:tab w:val="left" w:pos="426" w:leader="none"/>
        </w:tabs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590</wp:posOffset>
                </wp:positionH>
                <wp:positionV relativeFrom="paragraph">
                  <wp:posOffset>11430</wp:posOffset>
                </wp:positionV>
                <wp:extent cx="1933575" cy="1975485"/>
                <wp:effectExtent l="0" t="0" r="0" b="254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33560" cy="1975320"/>
                          <a:chOff x="0" y="0"/>
                          <a:chExt cx="1933560" cy="1975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33560" cy="1975320"/>
                          </a:xfrm>
                        </wpg:grpSpPr>
                        <wps:wsp>
                          <wps:cNvSpPr/>
                          <wps:spPr>
                            <a:xfrm>
                              <a:off x="222120" y="276120"/>
                              <a:ext cx="1697400" cy="1696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7040" y="276120"/>
                              <a:ext cx="0" cy="1697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120" y="1586880"/>
                              <a:ext cx="1697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560" y="798120"/>
                              <a:ext cx="156960" cy="206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659240"/>
                              <a:ext cx="206280" cy="206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b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79760" y="797040"/>
                              <a:ext cx="206280" cy="206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6120" y="1684800"/>
                              <a:ext cx="206280" cy="206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96320" y="1668240"/>
                              <a:ext cx="206280" cy="206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6120" y="805320"/>
                              <a:ext cx="206280" cy="206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59240" y="0"/>
                              <a:ext cx="206280" cy="206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b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87320" y="1440"/>
                              <a:ext cx="156960" cy="206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2560" y="175320"/>
                              <a:ext cx="1285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sm"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8840" y="183600"/>
                              <a:ext cx="414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sm"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7880" y="278280"/>
                              <a:ext cx="0" cy="128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sm"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9760" y="1585440"/>
                              <a:ext cx="0" cy="38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sm"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19600" y="277560"/>
                            <a:ext cx="76320" cy="7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" y="1509480"/>
                            <a:ext cx="76320" cy="7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" y="1896840"/>
                            <a:ext cx="76320" cy="7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5360" y="277560"/>
                            <a:ext cx="76320" cy="7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8920" y="277560"/>
                            <a:ext cx="76320" cy="7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7pt;margin-top:0.9pt;width:152.2pt;height:155.5pt" coordorigin="34,18" coordsize="3044,3110">
                <v:group id="shape_0" style="position:absolute;left:34;top:18;width:3044;height:3110">
                  <v:rect id="shape_0" fillcolor="white" stroked="t" o:allowincell="f" style="position:absolute;left:384;top:453;width:2672;height:2671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line id="shape_0" from="2423,453" to="2423,3125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384,2517" to="3056,2517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shape id="shape_0" stroked="f" o:allowincell="f" style="position:absolute;left:46;top:1275;width:246;height:3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a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34;top:2631;width:324;height:3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b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262;top:1273;width:324;height:3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C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595;top:2671;width:324;height:3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C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288;top:2645;width:324;height:3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R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595;top:1286;width:324;height:3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R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647;top:18;width:324;height:3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b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274;top:20;width:246;height:3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a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400,294" to="2424,294" stroked="t" o:allowincell="f" style="position:absolute">
                    <v:stroke color="black" weight="9360" startarrow="block" endarrow="block" startarrowwidth="narrow" startarrowlength="medium" endarrowwidth="narrow" endarrowlength="medium" joinstyle="miter" endcap="flat"/>
                    <v:fill o:detectmouseclick="t" on="false"/>
                    <w10:wrap type="square"/>
                  </v:line>
                  <v:line id="shape_0" from="2426,307" to="3078,307" stroked="t" o:allowincell="f" style="position:absolute">
                    <v:stroke color="black" weight="9360" startarrow="block" endarrow="block" startarrowwidth="narrow" startarrowlength="medium" endarrowwidth="narrow" endarrowlength="medium" joinstyle="miter" endcap="flat"/>
                    <v:fill o:detectmouseclick="t" on="false"/>
                    <w10:wrap type="square"/>
                  </v:line>
                  <v:line id="shape_0" from="251,456" to="251,2480" stroked="t" o:allowincell="f" style="position:absolute;flip:y">
                    <v:stroke color="black" weight="9360" startarrow="block" endarrow="block" startarrowwidth="narrow" startarrowlength="medium" endarrowwidth="narrow" endarrowlength="medium" joinstyle="miter" endcap="flat"/>
                    <v:fill o:detectmouseclick="t" on="false"/>
                    <w10:wrap type="square"/>
                  </v:line>
                  <v:line id="shape_0" from="270,2515" to="270,3128" stroked="t" o:allowincell="f" style="position:absolute;flip:y">
                    <v:stroke color="black" weight="9360" startarrow="block" endarrow="block" startarrowwidth="narrow" startarrowlength="medium" endarrowwidth="narrow" endarrowlength="medium" joinstyle="miter" endcap="flat"/>
                    <v:fill o:detectmouseclick="t" on="false"/>
                    <w10:wrap type="square"/>
                  </v:line>
                </v:group>
                <v:rect id="shape_0" fillcolor="white" stroked="t" o:allowincell="f" style="position:absolute;left:380;top:455;width:119;height:11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380;top:2395;width:119;height:11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380;top:3005;width:119;height:11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2940;top:455;width:119;height:11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2300;top:455;width:119;height:11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1°) Quelle est la longueur du côté du grand carré ?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 xml:space="preserve">2°) </w:t>
        <w:tab/>
        <w:t>a) Quelle est l’aire du carré C</w:t>
      </w:r>
      <w:r>
        <w:rPr>
          <w:vertAlign w:val="subscript"/>
        </w:rPr>
        <w:t>1</w:t>
      </w:r>
      <w:r>
        <w:rPr/>
        <w:t> ?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ab/>
        <w:t>b) Quelle est l’aire du carré C</w:t>
      </w:r>
      <w:r>
        <w:rPr>
          <w:vertAlign w:val="subscript"/>
        </w:rPr>
        <w:t>2</w:t>
      </w:r>
      <w:r>
        <w:rPr/>
        <w:t> ?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3°)</w:t>
        <w:tab/>
        <w:t>a) Quelle est l’aire du rectangle R</w:t>
      </w:r>
      <w:r>
        <w:rPr>
          <w:vertAlign w:val="subscript"/>
        </w:rPr>
        <w:t>1</w:t>
      </w:r>
      <w:r>
        <w:rPr/>
        <w:t> ?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ab/>
        <w:t>b) Quelle est l’aire du rectangle R</w:t>
      </w:r>
      <w:r>
        <w:rPr>
          <w:vertAlign w:val="subscript"/>
        </w:rPr>
        <w:t>2</w:t>
      </w:r>
      <w:r>
        <w:rPr/>
        <w:t> ?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/>
      </w:pPr>
      <w:r>
        <w:rPr/>
        <w:t xml:space="preserve">c) Exprimer (en fonction de </w:t>
      </w:r>
      <w:r>
        <w:rPr>
          <w:i/>
        </w:rPr>
        <w:t>a</w:t>
      </w:r>
      <w:r>
        <w:rPr/>
        <w:t xml:space="preserve"> et de </w:t>
      </w:r>
      <w:r>
        <w:rPr>
          <w:i/>
        </w:rPr>
        <w:t>b</w:t>
      </w:r>
      <w:r>
        <w:rPr/>
        <w:t xml:space="preserve"> ) la somme des aires des rectangles R</w:t>
      </w:r>
      <w:r>
        <w:rPr>
          <w:vertAlign w:val="subscript"/>
        </w:rPr>
        <w:t>1</w:t>
      </w:r>
      <w:r>
        <w:rPr/>
        <w:t xml:space="preserve"> et R</w:t>
      </w:r>
      <w:r>
        <w:rPr>
          <w:vertAlign w:val="subscript"/>
        </w:rPr>
        <w:t>2</w:t>
      </w:r>
      <w:r>
        <w:rPr/>
        <w:t xml:space="preserve"> 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/>
      </w:pPr>
      <w:r>
        <w:rPr/>
        <w:tab/>
        <w:t>d) Colorier la surface des deux rectangles R</w:t>
      </w:r>
      <w:r>
        <w:rPr>
          <w:vertAlign w:val="subscript"/>
        </w:rPr>
        <w:t>1</w:t>
      </w:r>
      <w:r>
        <w:rPr/>
        <w:t xml:space="preserve"> et R</w:t>
      </w:r>
      <w:r>
        <w:rPr>
          <w:vertAlign w:val="subscript"/>
        </w:rPr>
        <w:t>2</w:t>
      </w:r>
      <w:r>
        <w:rPr/>
        <w:t xml:space="preserve"> 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4°) a) Calculer de deux manières différentes l’aire du grand carré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ab/>
        <w:t>b) Quelle formule bien connue retrouve-t-on ainsi ?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ab/>
        <w:t>c) Que représente la surface coloriée dans le développement du produit remarquable obtenu ?</w:t>
      </w:r>
    </w:p>
    <w:sectPr>
      <w:type w:val="nextPage"/>
      <w:pgSz w:w="11906" w:h="16838"/>
      <w:pgMar w:left="851" w:right="851" w:gutter="0" w:header="0" w:top="6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3T21:04:00Z</dcterms:created>
  <dc:creator>philou</dc:creator>
  <dc:description/>
  <dc:language>en-US</dc:language>
  <cp:lastModifiedBy>philou</cp:lastModifiedBy>
  <dcterms:modified xsi:type="dcterms:W3CDTF">2003-02-13T22:09:00Z</dcterms:modified>
  <cp:revision>6</cp:revision>
  <dc:subject/>
  <dc:title>Toutes les réponses demandées doivent être données à l’aide des lettres a et b </dc:title>
</cp:coreProperties>
</file>